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szCs w:val="24"/>
        </w:rPr>
      </w:pPr>
      <w:r>
        <w:rPr>
          <w:rFonts w:cs="Times New Roman" w:ascii="Times New Roman" w:hAnsi="Times New Roman"/>
          <w:sz w:val="24"/>
          <w:szCs w:val="24"/>
        </w:rPr>
        <w:t>Gentri Pitts</w:t>
      </w:r>
    </w:p>
    <w:p>
      <w:pPr>
        <w:pStyle w:val="Normal"/>
        <w:rPr>
          <w:rFonts w:ascii="Times New Roman" w:hAnsi="Times New Roman" w:cs="Times New Roman"/>
          <w:sz w:val="24"/>
          <w:szCs w:val="24"/>
        </w:rPr>
      </w:pPr>
      <w:r>
        <w:rPr>
          <w:rFonts w:cs="Times New Roman" w:ascii="Times New Roman" w:hAnsi="Times New Roman"/>
          <w:sz w:val="24"/>
          <w:szCs w:val="24"/>
        </w:rPr>
        <w:t>CECWD-2</w:t>
      </w:r>
    </w:p>
    <w:p>
      <w:pPr>
        <w:pStyle w:val="Normal"/>
        <w:rPr>
          <w:rFonts w:ascii="Times New Roman" w:hAnsi="Times New Roman" w:cs="Times New Roman"/>
          <w:sz w:val="24"/>
          <w:szCs w:val="24"/>
        </w:rPr>
      </w:pPr>
      <w:r>
        <w:rPr>
          <w:rFonts w:cs="Times New Roman" w:ascii="Times New Roman" w:hAnsi="Times New Roman"/>
          <w:sz w:val="24"/>
          <w:szCs w:val="24"/>
        </w:rPr>
        <w:t>Mrs. Darrough</w:t>
      </w:r>
    </w:p>
    <w:p>
      <w:pPr>
        <w:pStyle w:val="Normal"/>
        <w:rPr>
          <w:rFonts w:ascii="Times New Roman" w:hAnsi="Times New Roman" w:cs="Times New Roman"/>
          <w:sz w:val="24"/>
          <w:szCs w:val="24"/>
        </w:rPr>
      </w:pPr>
      <w:r>
        <w:rPr>
          <w:rFonts w:cs="Times New Roman" w:ascii="Times New Roman" w:hAnsi="Times New Roman"/>
          <w:sz w:val="24"/>
          <w:szCs w:val="24"/>
        </w:rPr>
        <w:t>May 5, 2011</w:t>
      </w:r>
    </w:p>
    <w:p>
      <w:pPr>
        <w:pStyle w:val="Normal"/>
        <w:jc w:val="center"/>
        <w:rPr>
          <w:rFonts w:ascii="Times New Roman" w:hAnsi="Times New Roman" w:cs="Times New Roman"/>
          <w:sz w:val="24"/>
          <w:szCs w:val="24"/>
        </w:rPr>
      </w:pPr>
      <w:r>
        <w:rPr>
          <w:rFonts w:cs="Times New Roman" w:ascii="Times New Roman" w:hAnsi="Times New Roman"/>
          <w:sz w:val="24"/>
          <w:szCs w:val="24"/>
        </w:rPr>
        <w:t>Who Ever Said the Earth and Industry Can’t Co-Exist?</w:t>
      </w:r>
    </w:p>
    <w:p>
      <w:pPr>
        <w:pStyle w:val="Normal"/>
        <w:spacing w:lineRule="auto" w:line="480"/>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I know the human being and fish can co-exist peacefully., ” (Bush).  Though seemingly a jumbled, elementary level quote stated by former President George Bush, this ‘Bush-ism’ actually describes a topic of much deeper and greater meaning that affects all of us who call Earth our home. The needs and industrial advances of man CAN co-exist with a clean, well taken care of environment. It makes absolutely no sense to say that there is only room for one on this earth, and that the two will destroy each other. That is blatantly absurd. We, as a human race, are so wound up in industry that we cannot just end it, because it is a huge network that makes up millions of companies consisting of the global economy; we couldn’t stop it even if we wanted to, while we also depend on the earth to call it home (DeLarderal). It is for this reason that I believe that the Earth and industry must co-exist. With a well thought out perspective in action, featuring a vision of the future, the negative effects of industry can be diminished though technological advances and awareness so that industry can function alongside a well taken care of, healthy environment (De Larderel). We depend too heavily on both to let them up; industry and the earth should not be enemies, but the closest of allie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re are people who claim that the environment should not be ruined because of human activity through industry, while on the other hand, there are also certain individuals who do not care about the effects of industry on the environment whatsoever. I have to say my stance pertaining to this topic falls within neither of the two categories, because believing either of the two previously mentioned ideologies regarding earth and industry is ignorant and unreasonable. I say this so bluntly and harshly because of the obvious fact that it is more than evident that we, as humans, need both industry and the wellbeing of the environment far too much to let either be destroyed or ruined. We are so wrapped up in the products of industry that we cannot pinpoint a single source to stop it, even if we wanted to, because the industry makes up the global economy which has far too many varying aspects and effects to even try to do away with; that is illogical (De Larderel). Again, we need both because we depend on a clean environment to live in and we do not want to live in a self-created filth pit. I would have to say this is just common sense to know that industry and earth must co-exist, but evidently it seems there are many people who chose to ignore truth, facts and logic.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m sure at some point you have seen the ‘eco friendly’ labels on plastic water bottles, or watched a video as part of a lesson in school regarding the dangers of pollution, or seen some other kind of media-origin product or advertisement that promotes a company’s particular product as producing a minimal, negative environmental effect. Over the past 10-30 years especially have these consumer products, ranging from cars to potato chips to water bottles and back to energy efficient appliances, gained popularity to the point that most Americans can say they have bought an ‘environmentally friendly’ product at least once in their lives (40 Years). This is great, because these ‘eco friendly’ products are proving that the results of industry, which are those particular products, can be compromised to provide both similar, even improved, products to consumers while at the same time producing smaller and smaller negative environmental effects. This is one of the first steps in keeping the planet healthy and keeping industry alive:  a compromis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n the past, with a beginning marked by the Industrial Revolution, the environment has seen the negative effects of careless manufacturing to supplement industry. Or were the results of the Industrial Revolution careless? For the first time in world history had machines began to replace simple labor by mankind. The people who made that Industrial Revolution possible had no idea what negative effects they were causing by burning materials that created smog, or dumping hazardous toxins, or any other action they made that led to a detrimental effect on the environment because it was an experiment (The Ecological Impact). To be honest, they didn’t know any better until it was too late to take back all that they had caused. The need for jobs arose, and they were taken as a result of the need to make money to live. Once half of Europe, followed by America, had jumped aboard the Industrialization bandwagon, there was no stopping the industry and global economy that was the result, or for that matter, the horrible environmental effects we still see toda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fter the Industrial Revolution, we continued our negative practices, all the while improving the machinery used in the process. Over time, though really too late, we developed the proper technology to realize that, through those practices, we were destroying the sole planet we call home. While this was evident in some heavily hit places, pollution really gained popular mention in the middle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s a result, environmental awareness has been raised to support the cleanliness of the environment, and legislation was passed to support a healthy environment. With the Clean Air and Clean Water Acts passed around the time of the Nixon presidency, awareness was at an all time high (EPA in NC). Since then, through technological advances, we have seen the hole in the Ozone shrink, watched a plan for alternative energies take place, seen the ‘eco friendly’ product hit the shelves, and discovered new, innovative ways to combine industry and the wellbeing of the environment (EPA in NC). Just imagine, at this rate, how much more clean the earth will be, all the while an efficient industry in action at his sid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As I previously stated, we all depend on the products of industry for our livelihood. We drive our cars to school and work so we can make money to feed our families. We eat, drink, and wear results of industry. But we were also are breathing the negative effects. Even though there are countless companies who are now making products with less environmental impact, we are still seeing effects of years ago (The Ecological Impact). Pollution in certain areas of the world may stay in the atmosphere for hundreds of years, no matter how small the amount currently being released is (The Ecological Impact). It seems people always are looking for the easy way around things, and therefore expect immediate results, or they deem their efforts fruitless. That mindset is exactly what the foundation for more uneducated beliefs to form is based on. For example, as students we are taught that the environment is being destroyed, and industry is the enemy. What we overlook is that, no matter how ‘good’ we are to the environment today, it will take decades if not centuries for the mistakes of the past to disappear from the environment; mistakes that were experiments that placed us where we are today, with both negative and positive consequences (Welcome to EI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Instead of talking and droning on about how we should, or what we did, or what’s going to happen, we should make a ‘plan’ to allow Earth and industry co-exist; one that is not extremist and one that is not unpractical. Other than the obvious, such as picking up trash, using electricity sparingly, the usual etc., the ‘plan’ is actually very simple, and for the most part, I would say that this requires very little work on our behalf. To start with, all the events since the Industrial Revolution and environmental awareness have been gradual and happened as they happened. No one had a huge plan to step up and say, ‘by this date we will invent such and such a product that will end all industrial pollution,’ or something similar of that nature. No; we have just let life run its course. Every generation is packed full of aspiring young individuals who have talents and potential that they do not even know of, until they discover them and use them to the advantage of making the world a better place. This is why, regarding practicality and what is really the best option, I believe we should let life do all of the work for us, allowing that premise to be our ‘pla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We don’t need to have goals that tie us down to dates and deadlines or the such. Every time we turn on the TV, there is a commercial pertaining to young people, and new discoveries and technology that will change the world. The thing is, we won’t know about it until it simply happens. Someone will invent something new, and then it will be improved, and so on and so forth. This is how technological advances take place; no one plans them, but the foundation of a decent education and a passion to change the world enables those advances to occur naturally. It takes a lot of hard work and planning once an idea is formed, though, but, based on history, if we allow life to run its course, before we know it we will break positive industrial and environmental boundaries we would never have thought possible that will continuously allow a clean, well taken care of earth to co-exist right along with a productive industry that we all will depend on. Because, remember, the environment and industry cannot be thought of as competing interests, but as neighbors that co-exist to make a better life for all people possibl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itations:</w:t>
      </w:r>
    </w:p>
    <w:p>
      <w:pPr>
        <w:pStyle w:val="Normal"/>
        <w:rPr/>
      </w:pPr>
      <w:r>
        <w:rPr>
          <w:rFonts w:cs="Times New Roman" w:ascii="Times New Roman" w:hAnsi="Times New Roman"/>
          <w:sz w:val="24"/>
          <w:szCs w:val="24"/>
        </w:rPr>
        <w:t xml:space="preserve">"40 years of protecting health and the environment." US Environmental Protection Agency </w:t>
        <w:tab/>
        <w:t xml:space="preserve">United States Environmental Protection Agency, 2011. Web. 4 May 2011. </w:t>
        <w:tab/>
        <w:t>&lt;http://www.epa.gov/&gt;.</w:t>
      </w:r>
    </w:p>
    <w:p>
      <w:pPr>
        <w:pStyle w:val="Normal"/>
        <w:rPr>
          <w:rFonts w:ascii="Times New Roman" w:hAnsi="Times New Roman" w:cs="Times New Roman"/>
          <w:sz w:val="24"/>
          <w:szCs w:val="24"/>
        </w:rPr>
      </w:pPr>
      <w:r>
        <w:rPr>
          <w:rFonts w:cs="Times New Roman" w:ascii="Times New Roman" w:hAnsi="Times New Roman"/>
          <w:sz w:val="24"/>
          <w:szCs w:val="24"/>
        </w:rPr>
        <w:t xml:space="preserve">Bush, George. "Top 10 Bushisms." Bushisms- Top 10 Stupid Bush Quotes . About.com, </w:t>
        <w:tab/>
        <w:t>n.d. .</w:t>
        <w:tab/>
        <w:t xml:space="preserve">Web. 2 May 2011. </w:t>
        <w:tab/>
        <w:t>&lt;http://politicalhumor.about.com/cs/georgewbush/a/top10bushisms.htm&gt;.</w:t>
      </w:r>
    </w:p>
    <w:p>
      <w:pPr>
        <w:pStyle w:val="Normal"/>
        <w:rPr>
          <w:rFonts w:ascii="Times New Roman" w:hAnsi="Times New Roman" w:cs="Times New Roman"/>
          <w:sz w:val="24"/>
          <w:szCs w:val="24"/>
        </w:rPr>
      </w:pPr>
      <w:r>
        <w:rPr>
          <w:rFonts w:cs="Times New Roman" w:ascii="Times New Roman" w:hAnsi="Times New Roman"/>
          <w:sz w:val="24"/>
          <w:szCs w:val="24"/>
        </w:rPr>
        <w:t xml:space="preserve">De Larderel, Jacqueline. "Industry and the Environment ." </w:t>
        <w:tab/>
        <w:t xml:space="preserve">http://www.uneptie.org/media/review/vol26no1/unep0103.pdf. United Nations </w:t>
        <w:tab/>
        <w:t xml:space="preserve">Environment Program, Mar. 2003. Web. 4 May 2011. </w:t>
        <w:tab/>
        <w:t>&lt;http://www.uneptie.org/media/review/vol26no1/unep0103.pdf&gt;.</w:t>
      </w:r>
    </w:p>
    <w:p>
      <w:pPr>
        <w:pStyle w:val="Normal"/>
        <w:rPr>
          <w:rFonts w:ascii="Times New Roman" w:hAnsi="Times New Roman" w:cs="Times New Roman"/>
          <w:sz w:val="24"/>
          <w:szCs w:val="24"/>
        </w:rPr>
      </w:pPr>
      <w:r>
        <w:rPr>
          <w:rFonts w:cs="Times New Roman" w:ascii="Times New Roman" w:hAnsi="Times New Roman"/>
          <w:sz w:val="24"/>
          <w:szCs w:val="24"/>
        </w:rPr>
        <w:t xml:space="preserve">"EPA in NC." EPA in North Carolina About EPA US EPA. U.S. EPA, 2011. Web. 4 May 2011. </w:t>
        <w:tab/>
        <w:t>&lt;http://www.epa.gov/aboutepa/states/nc.html&gt;.</w:t>
      </w:r>
    </w:p>
    <w:p>
      <w:pPr>
        <w:pStyle w:val="Normal"/>
        <w:rPr>
          <w:rFonts w:ascii="Times New Roman" w:hAnsi="Times New Roman" w:cs="Times New Roman"/>
          <w:sz w:val="24"/>
          <w:szCs w:val="24"/>
        </w:rPr>
      </w:pPr>
      <w:r>
        <w:rPr>
          <w:rFonts w:cs="Times New Roman" w:ascii="Times New Roman" w:hAnsi="Times New Roman"/>
          <w:sz w:val="24"/>
          <w:szCs w:val="24"/>
        </w:rPr>
        <w:t xml:space="preserve">Nelson, Gaylord. "How the First Earth Day Came to Be." Earth Day 2011: History of Earth Day. </w:t>
        <w:tab/>
        <w:t xml:space="preserve">ENVIROLINK, Oct. 1993. Web. 4 May 2011. </w:t>
        <w:tab/>
        <w:t>&lt;http://earthday.envirolink.org/history.html&gt;.</w:t>
      </w:r>
    </w:p>
    <w:p>
      <w:pPr>
        <w:pStyle w:val="Normal"/>
        <w:rPr/>
      </w:pPr>
      <w:r>
        <w:rPr>
          <w:rFonts w:cs="Times New Roman" w:ascii="Times New Roman" w:hAnsi="Times New Roman"/>
          <w:sz w:val="24"/>
          <w:szCs w:val="24"/>
        </w:rPr>
        <w:t xml:space="preserve">"The Ecological Impact of the Industrial Revolution." ecology.com The Industrial Revolution </w:t>
        <w:tab/>
        <w:t xml:space="preserve">and It's Impact on our Environment. ecology: Global Network, 19 May 2008. Web. 4 </w:t>
        <w:tab/>
        <w:t xml:space="preserve">May 2011. &lt;http://ecology.com/features/industrial_revolution/&gt;. </w:t>
      </w:r>
    </w:p>
    <w:p>
      <w:pPr>
        <w:pStyle w:val="Normal"/>
        <w:rPr>
          <w:rFonts w:ascii="Times New Roman" w:hAnsi="Times New Roman" w:cs="Times New Roman"/>
          <w:sz w:val="24"/>
          <w:szCs w:val="24"/>
        </w:rPr>
      </w:pPr>
      <w:r>
        <w:rPr>
          <w:rFonts w:cs="Times New Roman" w:ascii="Times New Roman" w:hAnsi="Times New Roman"/>
          <w:sz w:val="24"/>
          <w:szCs w:val="24"/>
        </w:rPr>
        <w:t xml:space="preserve">Roach, John. "Earth Day takes root online, though some disdain the event in any medium." Earth </w:t>
        <w:tab/>
        <w:t xml:space="preserve">Day at 40: How it Began, Where it's Going. National Geographic, n.d. Web. 4 May 2011. </w:t>
        <w:tab/>
        <w:t>&lt;http://news.nationalgeographic.com/news/2010/04/100422-earth-day-40-40th-</w:t>
        <w:tab/>
        <w:t>anniversary/&gt;.</w:t>
      </w:r>
    </w:p>
    <w:p>
      <w:pPr>
        <w:pStyle w:val="Normal"/>
        <w:rPr>
          <w:rFonts w:ascii="Times New Roman" w:hAnsi="Times New Roman" w:cs="Times New Roman"/>
          <w:sz w:val="24"/>
          <w:szCs w:val="24"/>
        </w:rPr>
      </w:pPr>
      <w:r>
        <w:rPr>
          <w:rFonts w:cs="Times New Roman" w:ascii="Times New Roman" w:hAnsi="Times New Roman"/>
          <w:sz w:val="24"/>
          <w:szCs w:val="24"/>
        </w:rPr>
        <w:t xml:space="preserve">"Welcome to EIA." About Environmental Industrial Assosiations (EIA). Environmental </w:t>
        <w:tab/>
        <w:t xml:space="preserve">Industrial Associations, 2011. Web. 4 May 2011. </w:t>
        <w:tab/>
        <w:t>&lt;http://www.environmentalistseveryday.org/membership-solid-waste-industry-</w:t>
        <w:tab/>
        <w:t>associations/about-eia-solid-waste-management/index.php&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rPr>
      <w:t xml:space="preserve">Pitts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spacing w:before="0" w:after="200"/>
      <w:rPr/>
    </w:pPr>
    <w:r>
      <w:rPr/>
    </w:r>
  </w:p>
</w:hdr>
</file>

<file path=word/settings.xml><?xml version="1.0" encoding="utf-8"?>
<w:settings xmlns:w="http://schemas.openxmlformats.org/wordprocessingml/2006/main">
  <w:zoom w:percent="3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basedOn w:val="WWDefaultParagraphFont"/>
    <w:qFormat/>
    <w:rPr>
      <w:sz w:val="22"/>
      <w:szCs w:val="22"/>
    </w:rPr>
  </w:style>
  <w:style w:type="character" w:styleId="FooterChar">
    <w:name w:val="Footer Char"/>
    <w:basedOn w:val="WWDefaultParagraphFont"/>
    <w:qFormat/>
    <w:rPr>
      <w:sz w:val="22"/>
      <w:szCs w:val="22"/>
    </w:rPr>
  </w:style>
  <w:style w:type="character" w:styleId="BalloonTextChar">
    <w:name w:val="Balloon Text Char"/>
    <w:basedOn w:val="WW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1:43:00Z</dcterms:created>
  <dc:creator>Johnny Smith</dc:creator>
  <dc:description/>
  <cp:keywords/>
  <dc:language>en-US</dc:language>
  <cp:lastModifiedBy>Johnny Smith</cp:lastModifiedBy>
  <dcterms:modified xsi:type="dcterms:W3CDTF">2011-05-05T02:46:00Z</dcterms:modified>
  <cp:revision>30</cp:revision>
  <dc:subject/>
  <dc:title/>
</cp:coreProperties>
</file>